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SADY ORGANIZACE VÝSTAVBY</w:t>
      </w:r>
    </w:p>
    <w:p>
      <w:pPr>
        <w:pStyle w:val="Normal"/>
        <w:spacing w:lineRule="auto" w:line="360"/>
        <w:ind w:left="1410" w:hanging="10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0" w:hanging="1050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a/ Charakteristika a celkové uspořádání staveniště včetně jeho odvodně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veniště se nachází v Liberci, ulice Husova je jednou z hlavních sběrných komunikací směřujících od Jizerských hor směrem do centra města . Výstavba bude probíhat za provozu pěších i dopravy s omezeními, které vyplynou s postupu prací a budou řešena po dohodě stavebníka a vybraného dodavatele. Vzhledem k tomu, že se jedná pouze o modernizace a rekonstrukce chodníků a přechodů, které přilehají ke stávajícím odvodněným ulicím, není potřeba řešit odvodnění zvlášť během stavby. Tuto funkci převezmou stávající uliční vpusti, které budou po skončení stavby propláchnuty proudem vody, vyčištěny a ověřena průchodnost trub do stávající kanalizace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b/ Stanovení  obvodu staveniště, jeho zdůvodnění a údaje o pozemcíc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bvod staveniště je dán rozsahem ploch určených k opravě chodníků. Všechny pozemky jsou v majetku statutárního města Liberc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dle známých skutečností nejsou na těchto pozemcích stanovena žádná omezení nebo závazky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c/ Zásady návrhu zařízení staveniště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Staveniště je navrženo podle rozsahu díla, budoucí zhotovitel bude postupný a požadovaný zábor ploch určených k rekonstrukci  projednávat a konzultovat se stavebníkem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d/ Návrh postupu a provádění výstavb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dstranění stávající živičné konstrukce a kompletní vybourání stávajících betonových a kamenných obrubníků, výkopové a přípravné práce a hutnění pláně v místě budování nového chodník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ýhy pro výměnu kabelů VO a jejich zpětný zához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konstrukční vrstvy a kryty chodníků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žadované posuny uličních vpustí nebo jejich výměn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říštěty na komunikaci a šířková úprava protějšího chodník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onečné terénní úprav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ýměna a posílení svítidel VO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e/ Objekty, které je nutné uvést samostatně do provozu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Celá navrhovaná stavba je řešena jako jeden funkční celek a po jejím úplném dokončení bude uvedena do provozu najednou. 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f/ Možné napojení na zdroj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Budoucí zhotovitel projedná se stavebníkem možnosti napojení el. energie pomocí staveništního rozvaděče, případně projedná se správcem vodovodu používání jeho zařízení /hydrantů/ pro technologie výstavby. Na stavbě budou používány mobilní toalety.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g/ Možnosti nakládání s odpady z výstavby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Stavební sutě a odpady vzniklé při zemních a výkopových pracích budou odváženy na řízenou skládku, odpady jiného původu a zařazení budou likvidovány podle platných vyhlášek a norem. Budoucí zhotovitel musí doložit a dokladovat jakým způsobem jsou odpady vzniklé na stavbě likvidovány nebo jak je s nimi nakládán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Během výstavby dojde ke krátkodobému zhoršení stavu životního prostředí, zvýší se hlučnost a prašnost v okolí staveniště. Dodavatel zajistí minimalizaci těchto dopadů organizací výstavby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nejvhodnějším druhem a typem strojní mechanizace. Stavba bude probíhat v zástavbě, a proto musí být zajištěno, aby práce probíhaly v takových dnech v takovém časovém rozsahu, jaký je stanoven veřejnou vyhláškou měst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stavební práce a doprovodná činnost související se stavbou musí být prováděna v souladu s nařízením vlády č. 272/2011 Sb. tak, aby byly dodrženy hladiny hluku předepsané tímto zákone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nebude připuštěn provoz vozidel a topných zařízení, která produkují více škodlivin, než připouští příslušná vyhlášk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nakládka zeminy na dopravní prostředky by měla být nejvýše 10 cm pod horní hranu postranic vozidl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oncepce odpadového hospodářství stavby je zpracována na základě platné legislativy o odpadovém hospodářství. Nakládání s odpady vznikajícími na místě stavby se bude řídit příslušnými ustanoveními zákona č. 185/2001 Sb. O odpadech a ustanoveními příslušných vyhlášek MŽP. Odvoz a zneškodnění nebezpečných odpadů budou zajištěny dodavatelským způsobem přímo osobami k těmto činnostem oprávněnými. Při stavbě lze očekávat směsný stavební a nebo demoliční odpad, který vznikne bouráním. Vytěžený materiál bude nutno uložit na skládce příslušné skupiny, případně jej využít (pokud to jeho mechanické a chemické vlastnosti umožní) na jiných stavbách. Odběr vzorků odpadů bude proveden v souladu s příslušnými ustanoveními vyhlášky MŽP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 průběhu stavby bude vedena evidence odpadů a evidenční listy odpadů s veškerými laboratorními rozbory a výsledky všech kontrol budou archivovány taky, aby mohly sloužit orgánům státní správy v oblasti odpadového hospodářství, hygienickým a vodohospodářským inspekčním orgánům jako podkladový materiál.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h/ Přístup na staveniště (vjezdy a výjezdy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ístup na staveniště je dán polohou komunikace, veškeré stavební práce budou prováděny v obvodu staveniště, které leží v ochranném pásmu této komunikace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i/ Požadavky  na zabezpečení ochrany staveniště a jeho okol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>Obvod staveniště bude viditelně ohraničen nejlépe mobilními zábranami nebo oplocením, které zabrání volnému přístup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j/ Zvláštní požadavky na provádění stavby, které vyžadují bezpečnostní opatření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Zvláštní důraz z hlediska bezpečnosti provádění stavebních prací je zejména při provádění výkopových pracích, které budou v těsné blízkosti provozu pěších i doprav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i provádění stavebních prací musí být dodržovány veškeré předpisy a vyhlášky týkající se bezpečnosti práce a dále příslušné ČSN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591/2006 Sb. Nařízení vlády o bližších minimálních požadavcích na bezpečnost a ochranu zdraví při práci na staveniští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262/2006 Sb. Zákon Zákoník prá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183/2006 Sb. Stavební záko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ČSN 34 3108 Bezpečnostní předpisy o zacházení s elektrickým zařízením pracovníky seznámený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ČSN 27 0144 Zdvihací zařízení. Prostředky pro vázání, zavěšení a uchopení břeme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ČSN 73 8101 a ČSN 73 8106 Lešení, Ochranné a záchytné konstruk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ČSN 83 2611 Bezpečnostní postroje a pásy</w:t>
      </w:r>
    </w:p>
    <w:p>
      <w:pPr>
        <w:pStyle w:val="Zkladntext2"/>
        <w:ind w:firstLine="708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ři přepravě materiálu je nutno dodržovat vyhlášku o bezpečnosti při práci a provozu silničních motorových vozidel. Práce v blízkosti inženýrských sítí mohou být konány po dohodě se správci sítí. Jakékoliv poškození musí být hlášeno provozovateli sítě. V nebezpečném prostředí nesmí pracovník pracovat osaměle, kde není v dohledu nebo doslechu další pracovník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acovníci jsou povinni dodržovat technologické nebo pracovní postupy, návody, pravidla a pokyny. Obsluhovat stroje a zařízení a používat nářadí a pomůcky, které jim byly pro jejich práci určeni, dodržovat bezpečnostní označení a signály  pověřených pracovníků dozorem na pracovišti. Všechny otvory a jámy na staveništi, kde hrozí nebezpečí pádu, musí být zakryty nebo ohrazeny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Při realizaci stavby budou dodrženy všechny bezpečné  vzdálenosti dle znění ČSN 73 60 05 – Prostorové uspořádání sítí technického vybavení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 xml:space="preserve">k/ Návrh řešení dopravy během výstavby včetně zajištění podmínek pro pohyb osob 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s omezenou schopností pohybu a orienta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ed zahájením výstavby bude zajištěno vydání zvláštního užívání komunikací dotčených stavbou, které vydá příslušný speciální stavební úřad. Stavba bude realizována za provozu chodců i vozidel, dopravní omezení budou řešena dočasným dopravním značením, které projedná zhotovitel se stavebníkem a odsouhlasí  DI Policie ČR Liberec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vržené řešení není v rozporu s Vyhláškou č. 398/2009 o obecných technických požadavcích zabezpečujících užívání staveb osobami s omezenou schopností pohybu a orientace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/>
      </w:pPr>
      <w:r>
        <w:rPr>
          <w:b/>
        </w:rPr>
        <w:t xml:space="preserve">l/ Stanovení podmínek pro provádění stavby z hlediska bezpečnosti a ochrany 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>zdraví, plán BOZP dle zákona č. 309/2006 Sb., o zajištění dalších podmínek bezpečnosti a ochrany zdraví při práci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Jednotlivé stavební postupy budou prováděny tak, aby negativně neovlivňovaly souběžný provoz chodců i vozidel, a to zejména z důrazem na nadměrný hluk, prašnost a dopravní omezení.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/>
        <w:t xml:space="preserve">Vzhledem k tomu, že při stavebních pracích se budou vyskytovat činnosti, kde dochází k zvlášť zvýšenému riziku ohrožení ochrany a zdraví je stavebník povinen ve smyslu zákona č.309/2006 Sb. nechat zpracovat plán BOZP a jmenovat koordinátora bezpečnosti práce.  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březen 2016</w:t>
        <w:tab/>
        <w:tab/>
        <w:tab/>
        <w:tab/>
        <w:tab/>
        <w:tab/>
        <w:tab/>
        <w:tab/>
        <w:t>Ing. Jarmila Nýdrlová</w:t>
      </w:r>
    </w:p>
    <w:sectPr>
      <w:type w:val="nextPage"/>
      <w:pgSz w:w="11906" w:h="16838"/>
      <w:pgMar w:left="1417" w:right="1417" w:gutter="0" w:header="0" w:top="17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3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80" w:after="0"/>
      <w:jc w:val="both"/>
    </w:pPr>
    <w:rPr>
      <w:rFonts w:ascii="Arial" w:hAnsi="Arial" w:cs="Arial"/>
      <w:bCs/>
      <w:szCs w:val="20"/>
    </w:rPr>
  </w:style>
  <w:style w:type="paragraph" w:styleId="EIA4">
    <w:name w:val="EIA4"/>
    <w:basedOn w:val="Normal"/>
    <w:next w:val="Normal"/>
    <w:qFormat/>
    <w:pPr>
      <w:jc w:val="both"/>
    </w:pPr>
    <w:rPr>
      <w:b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">
    <w:name w:val="Odstavec"/>
    <w:basedOn w:val="Normal"/>
    <w:qFormat/>
    <w:pPr>
      <w:overflowPunct w:val="false"/>
      <w:autoSpaceDE w:val="false"/>
      <w:spacing w:before="60" w:after="0"/>
      <w:ind w:firstLine="567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1923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360" w:firstLine="348"/>
      <w:jc w:val="both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32:00Z</dcterms:created>
  <dc:creator>Katerina</dc:creator>
  <dc:description/>
  <dc:language>en-US</dc:language>
  <cp:lastModifiedBy>nydrlova</cp:lastModifiedBy>
  <cp:lastPrinted>2007-11-21T14:52:00Z</cp:lastPrinted>
  <dcterms:modified xsi:type="dcterms:W3CDTF">2016-04-01T12:15:00Z</dcterms:modified>
  <cp:revision>17</cp:revision>
  <dc:subject/>
  <dc:title>PRŮVODNÍ ZPRÁVA</dc:title>
</cp:coreProperties>
</file>